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акултет медицинских наука у Крагујевц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тегрисане академске студије медицин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  <w:lang w:val="sr-RS"/>
        </w:rPr>
        <w:t>БИОФИЗ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 недеља наставе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"БАНКА" ПИТАЊА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пште одлике биомехнике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арактеристике медицинске биомеханике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арактеристике техничке биомеханике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арактеристике биомеханике спорта и рад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Елементи локомоторног систем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пште одлике зглобова и њихова подела према покретљивости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ецифичне одлике покретних зглобов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ецифичне одлике полупокретних и непокретних зглобов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отације зглоба и оса зглоб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ецифичне одлике једноосних зглобов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ецифичне одлике двоосних зглобов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ецифичне одлике вишеосних зглобов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петост мишић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тивни и пасивни напон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нзитет мишићног деловањ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торна јединиц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умација мишићних контракциј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Изометричка мишићна контракциј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Изотоничка мишићна контракциј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онцентричне и ексцентричне мишићне контракције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оштане полуге, класификација полуг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луге прве врсте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луге друге врсте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луге треће врсте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ListParagraph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22:29:00Z</dcterms:created>
  <dc:creator>Suzana Pantovic</dc:creator>
  <dc:description/>
  <cp:keywords/>
  <dc:language>en-US</dc:language>
  <cp:lastModifiedBy>Vladimir Jakovljevic</cp:lastModifiedBy>
  <dcterms:modified xsi:type="dcterms:W3CDTF">2018-11-05T15:12:00Z</dcterms:modified>
  <cp:revision>10</cp:revision>
  <dc:subject/>
  <dc:title/>
</cp:coreProperties>
</file>